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28.07.2004                                                                              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bsa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)............Změna Newcamd v dram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2)............Záloha funkčního Img do počítač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3)............Neznámá sek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4)............Zjištění místa ve FLASH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5)............Jak dostat Img na Hdd nebo Usb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6)............Jak nainstalovat Img na HD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7)............Zálohování souborů z Dreambox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8)............Vytváření odkazu pro soubory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9)............Z čeho se skláda drea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0)...........Hláška-motor se otáčí na....(omezení tohoto hlášení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11)...........Update.xml seznam pro nahrání Firmvare 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2)...........Poznámky k programům Drtič a jDrtič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3)...........Drtič a jak na ně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4)...........Ovládání Dreamu přes WW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5)...........Dreambox a příjem v MPEG 4:2:2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6)...........Čistá instalace img a Hdd (DB Reinstall &amp; HDD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17)...........Jak je to po instalaci img s Flash Er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8)...........</w:t>
      </w:r>
      <w:r>
        <w:rPr>
          <w:rFonts w:eastAsia="verdana" w:cs="verdana" w:ascii="verdana" w:hAnsi="verdana"/>
          <w:b/>
          <w:bCs/>
          <w:sz w:val="18"/>
          <w:szCs w:val="18"/>
          <w:lang w:val="cs-CZ"/>
        </w:rPr>
        <w:t>Jak pretvorit softcam.key do rsakeylist a keylist?</w:t>
      </w:r>
      <w:r>
        <w:rPr>
          <w:rFonts w:eastAsia="Times New Roman" w:cs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19)...........Instalace addonu z internetu na Usb nebo Hd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0)...........Seřazení "Plugins" pod žlutým tlačítke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1)...........Instalace Img třeba   "RU 107.4"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2)...........Pogramování nahrávání pořadů "Timer a WWW dreamu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3)...........Udržení pořádku pro vyhledávání na for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) Instalace jakéhokoliv Newcam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stup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 internetu si stáhni soubor "newcamd-cardserver-tng14.zip". Z archívu vyber tyto soubor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mdcmd.pp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etad.dre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rdserver.dre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cd.drea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wcamd.pp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šechny tyto soubory najdeš v některém z podadresářů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šechny uvedené soubory si stáhneme do připraveného adresáře a pak soubory přejmenujem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ásledovně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mdcmd.ppc na "camdcmd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etad.dream na "betad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rdserver.dream na "cardserver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cd.dream na "dcd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wcamd.ppc na "newcamd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 dobré vložit do /var tuxbox/confi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aké soubor Newcamd.con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še OK? Nyní soubory přes FTP přeneseme do Dreamboxu. Přes Total CMD se k Dream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ipojíme a do adresáře /var/bin nakopírujeme uvedené přejmenované soubory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d kopírováním souborů NESMÍME mít v Dreamboxu aktivní emulátor NewCamd, neboť by 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ám pak nepodařilo přepsat původní verz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o znamená přepnot na nekodovanou satelitní stanici,pak modré tlačítko změnit Newcam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řeba na Radegast pak zmáčknout zelené tlačítk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eď nás již jen čeká restart Dreamu a sledování programů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známka: Pokud fungovaly čtečky karet bez problému s předchozí verzí, nemusím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upravovat a kopírovat do Dreamboxu nový konf. soub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 menu Dreamboxu se bude pochopitelně zobrazovat původní název (verze) NewCam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Můžeš si ale provést úpravu souboru. Většinou je to soubor "emulist.xml", který s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achází většinou ve var/tuxbox/config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akhle by nějak měl vypadat výslede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emu text="Newcamd New (tng-14)" name="TNG14" emufilename="camd.newcamd"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helptext="newcamd" emuadvanced="" emudemon="newcamd_fix" help="/var/doc/newcamd/readme.txt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akhle by měl být nakonfigurován soubor "Newcamd.conf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 adresáři /var/tuxbox/config/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MUX_API = 2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OX_TYPE = DM70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ONTROL_WORD_DEVICE = C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_API = 3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GTX_OUTPUT_MOD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16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MT_UPDATE_WATCH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EMU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EFER_EMU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ISABLE_CAM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AM_CASY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17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U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ALL_CA_SYSTEMS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SD = non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BUG_ECM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BUG_EMM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BUG_CW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BUG_CAM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BUG_CAM_HEX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CW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PAT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PMT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#SHOW_EC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CAT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HOW_EMM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EMM_REPORT_WRONG_SIG = no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SD_WAIT_TIME =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10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FAULT_CW_DELAY = 5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ELOAD_CONFIG_ON_ZAP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ELOAD_KEYLIST_ON_ZAP = ye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#CW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uds 0 local loc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#CWS = uds 1 local loc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#CW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uds 2 local loc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WS = 127.0.0.1 10000 local local 01 02 03 04 05 06 07 08 09 10 11 12 13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14 wan cardser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WS = 127.0.0.1 10001 local local 01 02 03 04 05 06 07 08 09 10 11 12 13 14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wan cardser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WS = 127.0.0.1 10002 local local 01 02 03 04 05 06 07 08 09 10 11 12 13 1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wan cardserv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WS = 127.0.0.1 11003 local local 01 02 03 04 05 06 07 08 09 10 11 12 13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14 wan radegas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WS_CONNECT_TIMEOUT = 2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WS_INCOMING_PORT = 120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WS_DEBUG_POR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= 12001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DMIN_PASSWORD = test 00 00 00 00 00 00 00 00 00 00 00 00 00 00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2) Záloha funkčního Img do počítače a po odzkoušení jiných Im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 možno vrátit původní Img do dreamu tímto způsobe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uzivam tento velice jednoduchy zpusob z nem. boardu a uz se mi mockrat vyplatil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ihlasim se pres Telnet: adresa at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tom prijde tato řádk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t /dev/mtd/3 &gt; /tmp/backup.im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bo do adresář hdd/im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t /dev/mtd/3 &gt; /hdd/img/backup.im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znikne backup.img a ten pres FTP stahnu na pocitac.(zaloha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a) První postup nahrání upraveného img do Dream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kopírovat zalohu (backup.img) napr do /var/tm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cez telne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d /var/tm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eraseall /dev/mtd/3 &amp;&amp; cp backup.img /dev/mtd/3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eboo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b) Druhý postup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patky ho natahuju pres Dream UP- pres serial protoze napr. u mne je to okolo 8Gb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jdrive provedu flash erase z menu Dream Up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potom uz normaln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Zatim jsem nemel pres serial zadny problem, vse probehne hladce a zustanou mi samozrejm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sechna nastaveni. Po zapnuti DB nedelam zadny flash erase, zadny trojprst pouze zapnu a necha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bootovat a vse je jako predti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Urcite existuje i jiny zpusob jak dostat img do Dreamu napr. pres ftp do tmp, ale mne zust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ream viset pri boot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tak pouzivam pro mne osvedceny zpusob pres seri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d "Visitor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c)Nebo postup "Root Cramfs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o nejspolehlivější metodu updatu softwaru pokládám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oot.cramfs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 to jednoduché a přímé bez účasti jakéhokoli "programu", který do DB může zanést zbytečné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hyby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3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ij following this procedure it is possible to run a newer version of enigma with ORIGINAL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images. I have tested this with release 1.02 and beta1.04a images. This procedure assumes tha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you are using /hdd/new_root for installation director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ownload script prepare.sh. and ftp to /var/tmp. The purpose of this script is to simplify th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nstallation of the new enigma. You only need to run this scripts once. If you later on downloa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newer enigma you can just unpack it over the old one. The script prepare.sh does th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following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opy /bin /sbin /lib /etc /var to /hdd/new_root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reate startup script for starting new enigma: /var/tuxbox/start_new_enigm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un scrip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h /var/tmp/prepare.sh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ownload latest enigma and ftp to /var/tmp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unpack enigma&lt;date&gt;.tar.gz in /hdd/new_roo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d /hdd/new_roo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gzip -dc /var/tmp/enigma&lt;date&gt;.tar.gz | tar xf -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eplace in /var/tuxbox/start_enigma the lin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/bin/enigm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/var/tuxbox/start_new_enigm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hat is all, you only need to reboot. Do you want, at a later time, to run a newer enigma yo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on't need to run prepare.sh just do the unpack command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I made a safty fallback into my start_new_enigma script. If enigma crashes within 2 minutes, m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cript will wait a while before doing the /sbin/halt. So it is possible in the case that enigm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rashes to change the /var/tuxbox/start_enigma script again to the original state via telne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o make sure that you can telnet to your DB I suggest to configure the network interfac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efore starting enigma. This can be done by adding the following line in start_enigma befo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tarting enigm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sbin/ifconfig eth0 192.168.29.150 netmask 255.255.255.0 up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on't forget to replace IP and Netmask with your value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4)Zjištění místa ve FLASH a kontrola tabulk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)Zjištění místa ve Flash: v Telnetu zadej tento příkaz....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df /dev/mtdblock/1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)Kontola tabulky:         v Telnetu zadej tento příkaz....  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cat /proc/mt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5)Twister na USB nebo HD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 třeba čist a některé věci si napsat a uložit,tak Twister-normalně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zkopiruji Tot,Com.do USB a v drymu dam instal.Když to proběhne,ta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pustim Tot.Com.mnt-usb-image-vyberu čislo kde je Twist.a otevřu pa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o etc/init.d a přepiši soubor rsc. Zde je.A je to.Pak h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tevřu v drym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6)Instalace Image na HD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nštalácia image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kopírujte image pomocou  FTP protokolu na médium odkiaľ bude image štartova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tom "DreamFlash Image-Administration" cez žlté tlačítko vyberte médiu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USB - /var/mnt/usb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F - /var/mnt/c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HDD - /hdd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FS - /var/mnt/nf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7)Zálohování složek a souborů z Dreambox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održuj zásadu zálohování souborů v adresáříc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bin/*.*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var/bin/*.*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var/keys/*.*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var/etc/*.*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var/tuxbox/config/*.*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 zazálohování to klidně přeinstaluj, zvlášť proto, že nevíš do čeho jdeš a všechn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jnovější nemusí být také nejlepší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řeba bys se rád vrátil zpět, ale bez zálohy je to těžk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8)Vytváření odkazů na složky nebo soubory v Dream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znam, chybi ti odkazy na smbd a nmb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kopiruj a vloz do okna telnetu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n -sf /hdd/local/samb/smbd /var/bi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n -sf /hdd/local/samb/nmbd /var/bi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9)Z čeho se zkládá dream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sunout na disk můžeš například pluginy, fonty, skiny, jazykové soubory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a flash je rozdělená do několika oblastí. Je tam OpenBIOS (ten se stará o inicializaci systému)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ootloader (zavedení jádra), jádro (cramfs) a část tvořící "kořen" souborového systém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squashfs). Jádro a kořen souborového systému to je vlastně to, co nahráváš jako imag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boje je tedy uloženo v jedné oblasti ve flas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šechny tyto části ti budou u df vždy ukazovat 100% obsazení, protože jsou určeny jen pro čtení. I kdyby bylo obsazeno jen jedno procento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pak je tu /var. Tato oblast je určena pro použití normálními smrtelník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jí velikost je zhruba 1,6 MB, tedy o něco více, než klasická disketa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eplněním flash se rozumí zaplnění právě této oblasti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ic. Jediné přemístitelné části jsou ve /var (ne všechno!)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ostě máš k dispozici 1,6 MB. Nic víc, nic míň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řeba ti napoví následující tabul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ařízení Začátek Délka Obsah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0: 00600000 00020000 DreamBOX Cramf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1: 001c0000 00020000 DreamBOX jffs2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2: 00040000 00020000 DreamBOX OpenBIO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3: 007c0000 00020000 DreamBOX (w/o bootloader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4: 00800000 00020000 DreamBOX (w/ bootloader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5: 004e0000 00020000 DreamBOX SquashedF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mtd0: Oblast, která je natažena bootloaderem - tj. Linuxové jádr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1: Oblast pro tvá data - /var - jediné zapisovatelné a uvolnitelné místo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2: Zavaděč jádr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3: Celý "disk" bez zavaděč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4: Celý "disk" včetně zavaděč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td5: Kořenový adresář souborového systém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abulku získáš pomocí: cat /proc/mtd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10) Hláška "motor se otáčí na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" jak zabránit aby se tato hláška neobjevovala dlouho n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brazovce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 nastaveni sat. vyber-více sat.přes motor DiseqC a vypni-použit goto a potvrď 1.555 sec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uložit zeleným na SF.img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11)Update.xml seznam pro nahrání Firmvare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 v nejakem souboru, tak jako v key_update.xml seznam umisteni klicu, uvedena adresa, odkud s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ma stahovat firmware? pomoci menu se to nedari, mozna to tam kde to predpoklad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uz neni, manualne to zvladn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".version" a je umístěn v hlavním kořenovém adresář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a tečka na počátku jména z něj dělá neviditelný soubor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edy telnetem přejdu do hlavního adresáře (cd /) a zkopíruji soubor d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dresáře /var příkazem (cp .version /var/version) a zároveň tento příkaz přejmenoval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oubor na "version". V adresáři /var je pak soubor version zpracovatelný Total Commandere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de je ukázka souboru .version z image sf32 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ersion=0107200404061500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omment=Dreambox image based on 107 with enigma 040405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reator=SFTea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atalog=http://www.satforum.cz/dream/updates/catalog.xm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Zde je .xm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- &lt;image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changelog url="http://www.satforum.cz/dream/updates/changelog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V3.2, 09/04/2004" url="http://www.satforum.cz/dream/updates/sf_img_v32_0904.img" version="1107200404092200" creator="The SF Team" md5="e76ef1b260d16a6b4c67dd0b5c28b01e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V3.1, 23/03/2004" url="http://www.satforum.cz/dream/updates/sf_img_v31_2303.img" version="1107200403232200" creator="The SF Team" md5="c8a1c25e8488a747b25857ce93edb182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V3.0, 22/03/2004" url="http://www.satforum.cz/dream/updates/sf_img_v3_2203.img" version="1107200403222200" creator="The SF Team" md5="33c0488cc2e6a0e8f61dfae032e74c78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_r + Enigma CVS 0306, 04/06/2003" url="http://www.satforum.cz/dream/updates/sf_img_0406_r.img" version="1105200306042200" creator="The SF Team" md5="cb9a5ff6ea8c5e95d5ea8f3fc52ebee0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0706, 07/06/2003" url="http://www.satforum.cz/dream/updates/sf_img_0706.img" version="1105200306072100" creator="The SF Team" md5="1995a18903072c4901e7da7042022e35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006, 10/06/2003" url="http://www.satforum.cz/dream/updates/sf_img_1006.img" version="1105200306102300" creator="The SF Team" md5="c58fee71660a6bb29931b760a54dc706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606, 16/06/2003" url="http://www.satforum.cz/dream/updates/sf_img_1606.img" version="1105200306160800" creator="The SF Team" md5="b9b568d03b42b0f6c1e3c1e501722a89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2506, 25/06/2003" url="http://www.satforum.cz/dream/updates/sf_img_2506.img" version="1105200306251000" creator="The SF Team" md5="b4260f25665777b7f7c31f3fcf093e79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807, 18/07/2003" url="http://www.satforum.cz/dream/updates/sf_img_1807.img" version="1105200307181500" creator="The SF Team" md5="c9691586058ccf7c8f7f9c4e0bdced4e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2707, 27/07/2003" url="http://www.satforum.cz/dream/updates/sf_img_2707.img" version="1105200307272000" creator="The SF Team" md5="57b678d97a87cca1cde4609d11ec1239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_r + Enigma CVS 2707, 27/07/2003" url="http://www.satforum.cz/dream/updates/sf_img_2707r.img" version="1105200307272100" creator="The SF Team" md5="e9df332f7df7918fa6961abbc901cd1e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308, 13/08/2003" url="http://www.satforum.cz/dream/updates/sf_img_1308.img" version="1105200308131400" creator="The SF Team" md5="8478a121e1c59592f35f2b1401b95ebd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0709, 07/09/2003" url="http://www.satforum.cz/dream/updates/sf_img_0709.img" version="1105200309072300" creator="The SF Team" md5="36853eb0e3399b2cd6d0982429835c53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0709, 14/09/2003" url="http://www.satforum.cz/dream/updates/sf_img_1409.img" version="1105200309142200" creator="The SF Team" md5="5b12e0c061a06fc69b5c40b88305e5cd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Test IMG + Enigma CVS 0410, 05/10/2003" url="http://www.satforum.cz/dream/updates/sf_test_0510.img" version="2106200310052200" creator="The SF Team" md5="2cce688f3e7b8fa4e496c7ddcf98242a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211, 14/11/2003" url="http://www.satforum.cz/dream/updates/sf_img_1411.img" version="210620031114052200" creator="The SF Team" md5="183160625bef24184875e1b6ff56182a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Enigma CVS 12 11, 15/11/2003" url="http://www.satforum.cz/dream/updates/sf_img_1511.img" version="2106200311152200" creator="The SF Team" md5="3bd3869bd078db733039e4d74622ee8b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+ 107 PreRelease, 21/11/2003" url="http://www.satforum.cz/dream/updates/sf_img_2111.img" version="2107200311212200" creator="The SF Team" md5="175ff75fb7d16f5a5326ef1c79659998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SF Team IMG - 0712 , 07/12/2003" url="http://www.satforum.cz/dream/updates/sf_img_0712.img" version="3107200312072200" creator="The SF Team" md5="23e971edcb730819705bccecf66dc6ac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misterX_106 - 1201 by SF Team" url="http://www.satforum.cz/dream/updates/misterX-120104_106_fix.img" version="3107200401122200" creator="The SF Team" md5="d6ee195bb765f5430ed994d5442f8561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&lt;image target="5" name="misterX_107 - 1201 by SF Team" url="http://www.satforum.cz/dream/updates/misterX-120104_107_fix.img" version="3107200401122200" creator="The SF Team" md5="14451a5292e0bc0ded74fad1e6fd35a8" /&gt;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&lt;/image&gt;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2)Poznámky k programům Drtič a jDrtič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rtic -- jDrtic : CeskeFAQ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HomePage :: PageIndex :: RecentChanges :: RecentlyCommented :: You are paluch3-ip09.ip.poda.c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Často kladené dotazy - FAQ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ý je rozdíl mezi Drtičem a jDrtičem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tič je plugin sloužící k přehrávání titulků na Dreamboxu, zatímco jDrtič j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vodník titulků do formátu, kterému Drtič rozumí. jDrtič je naprogamován v Javě a vyžaduj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o svůj běh Java Runtime Environment (JRE) a lze ho spustit prakticky kdekoli, kde je JR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ostupné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Kdy bude možné vybírat titulky ze seznamu přímo na Dreambox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Z více titulků lze vybírat od verze 1.5. Stiskněte tlačítko Dream a pomocí šipe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yberte titulky ze seznam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o znamená [JRT2: 1234 56 ]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 to hlavička souborů s titulky pro Drtič 0.9 a lepší. Viz FormatTitulk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oč nevidím celé titulky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dpověď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otože není správně nastavena pozice a velikost zobrazovací plochy pluginu na TV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a se nastavuje z menu pro nastavení obrazovky, v nabídce pozice pluginu. Bohužel pojmenován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éto volby není ve všech image stejná - jde o tu volbu, ve které se nastavuje například teletex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oč nevidím české znaky v titulkcích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íčiny mohu být dvě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i převodu titulků nebyla správně nastavena znaková sada ve které byly zdrojové titulky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 grafické verzi se znaková sada nastavuje na záložce Nastavení převodu v seznamu Původní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naková sada titulků. U textové verze převodníku se znaková stránka volí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pínačem -e následovanou znakovou stránkou (seznam podporovaných znakových sad lze zobraz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mocí volby -E). Pro středoevropské jazyky je to zpravidla windows-1250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Špatně zvolený font, který neobsahuje všechny znaky. Doporučeným fonte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 md_khmurabi_10.ttf. Upozornění: Nevybírejte font Micron ani jeho varianty. Neobsahuje české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naky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 můžu změnit font titulků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elativně snadno. Stačí nahrát do adresáře /var/share/fonts vybraný TTF font a nastavi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 něj odkaz (link) Drtic.ttf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d /var/share/fonts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n -sf zvolený_font Drtic.tt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 velikosti písmen záleží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zor! Pokud je font větší (například md_khmurabi_10.ttf), je třeba, aby byl uložen na USB neb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HDD!!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 můžu pomoct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Různě. Například při sestavování těchto často kladených otázek a odpovědí, psaním 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upravováním dokumentace, překlady do jiných jazyků, kontrolu již stávajících přeložených stránek,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tp. Také by bylo dobré mít nové (rozuměj lepší) logo, takže třeba jeho namalováním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Chcete/li pomoct s dokumentací, FAQ, nebo překlady podívejte se na FormatovaniTextu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kud si myslíte, že to zvládnete, napište mi a já vám pošlu instrukce jak na to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 mám převést v jDrtiči více titulků současně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d verze jDrtiče 0.3 - 3112 je možné v GUI provedení zaškrtnout políčko 1:1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 tom případě se seznam přestane chápat jako jeden titulek a začne fungovat v režimu jedna k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dné - jeden vstupní soubor = jeden výstupní soubor. U každého souboru jde nastavit FP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nstalační program nenašel můj pevný disk, proč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i instalaci se hledá adresář local na pevném disku. Pokud neexistuje, instalačn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rogram umístění titulků na disk nenabídne. Řešením je vytvořit adresář před spuštění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nstalačního programu, případně ruční přesměrování /var/tit na disk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ytvoření adresáře před instalací Drtič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kdir /mnt/hdd/loc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/mnt/hdd nahraďte cestou ke svému pevnému disku. Adresář je samozřejmě možné vytvořit též pře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ibovolného FTP klient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esměrování titulků na disk bez nové instalace Drtiče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dstraňte původni adresář /var/tit, například přes libovolného FTP klienta, nebo z příkazové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řádky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m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kud výsledkem bude hláška rm: /var/tit: is a directory použijte příka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m -rf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ytvořte adresář pro ukládánání titulk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kdir /mnt/hdd/local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kdir /mnt/hdd/local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odkaz na něj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n -sf /mnt/hdd/local/tit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mnt/hdd nahraďte cestou ke svému pevnému disk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ak zjistím cestu ke svému pevnému nebo USB disku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ihlaste se k Dreamboxu a zadejte příkaz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oun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obrazí se vám něco podobného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dev/root on / type squashfs (ro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one on /dev type devfs (rw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proc on /proc type proc (rw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dev/mtdblock/1 on /var type jffs2 (rw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one on /var/tmp type ramfs (rw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dev/scsi/host0/bus0/target0/lun0/disc on /mnt/usb type ext3 (rw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 tomto případě je /mnt/usb cestou k USB disku. V případě pevného disku hledejte řádek 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řetězcem hdd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ainstaloval jsem si nový image a nemůžu do něj nainstalovat Drtiče. Instalace vžd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končí hláškou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/tmp/dti-data.bin: relocation error: /tmp/dti-data.bin: symbol remove, version GLIBC_2.0 no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efined in file libc.so.6 with link time referenc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ohužel někteří autoři image se snaží dosáhnout více volného místa tím, že redukuj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tandardní knihovnu jazyka C. Autor vašeho image zřejmě usoudil, že funkce remove j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potřebná a proto ji vynechal (nezkompiloval a neslinkoval). Naneštěstí Drtič tuto funkc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třebuje nejen pro instalaci, ale i pro svůj správný chod. Tento problém řeší Drtič 1.7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de přehrávat titulky i u pořadů zaznamenaných na pevném disku v Dreamboxu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dpověď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amozřejmě. Stačí spustit přehrávání filmu, stisknout VIDEO na dálkovém ovládání, ab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e změnil panel z VCR na "standardní" panel. Z tohoto panelu už je to klasika: výběr pluginů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(žluté nebo modré tlačítko), vybrat Drtiče, odstartovat titulky ve správný okamžik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ěhem chodu Drtiče NEJDE ovládat přehrávání. Jediným řešením je ukončit Drtiče s uložení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zice, přepnout na panel VCR, pohrát si s filmem a pak znovu spustit Drtiče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šlo by určovat pozici ve filmu podle EPG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šlo. Důvodem je několik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e všechny kanály vysílají EPG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EPG není nijak synchronizováno s vysílaným pořade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rtič nemá přístup k těmto informacím, protože běží nad Enigmou, nikoli v Enigmě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rtič umožňuje zadat uplynulý čas pořadu. Stačí začít psát čísla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nažím se nainstalovat titulky k filmu XY jako addon v SF image a nejde mi to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itulky se mi ukládají na USB (hdd). Kde se ztrácí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dpověď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roblém je v instalační proceduře pro addony, která používá příkaz cp -R. Tent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íkaz neumožňuje kopírovat adresáře "přes" symbolický odkaz. Proto příkaz selže a titule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 v rámci úklidu smazán bez toho, aniž by byl někam nainstalován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Řešení jsou tři: buď stáhnout titulek ručně a nahrát jej na správné místo, nebo zruši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ymbolický odkaz na zařízení (rm /var/tit) a vytvořit adresář /var/tit (mkdir /var/tit)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řetí řešení spočívá v úpravě instalačního skriptu pro addony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Kutilové si mohou upravit skript pro instalaci addonů - /var/script/addon.sh - přidáním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if [ -e /var/tmp/var/tit/drtic.dtc ]; then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p /var/tmp/var/tit/drtic.dtc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els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d příkaz cp -R /var/tmp/var/* /var a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fiza tento příka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ekutilové si prostě stáhnou upravený skript. Tím potom přepíší stávajíc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kript /var/script/addon.s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 této úpravě je možné stáhnout jednotlivé titulky z webu od biosun-a jako plugin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edchozí titulky v souboru drtic.dtc jsou vždy přepsány nově staženým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hodlnější je nahrávání celého balíku titulků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o to je FPS?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dpověď: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o je počet snímků za sekundu - tedy frekvence zobrazování snímků na obrazovce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e většině evropských zemí se používá TV norma PAL u níž je stanoveno 25 snímků za sekund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(dále jen FPS). Američané a některé asijské státy pro změnu používají normu NTSC s FPS 23,976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e snaze vylepšit obraz se u NTSC filmů začalo používat 29,97 FPS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ím vznikají problémy s rychlostí přehrávání titulků (nejen) u Drtiče, který je nastaven podl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evropských parametrů vysílání, tedy 25 snímků za sekundu. Při přehrávání titulků s FPS 23,976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ochází k předbíhání titulků oproti filmu. U titulků s FPS 29,97 je tomu naopak - titulk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aostávají za filmem. Proto je v jDrtiči a Drtiči možno nastavit konverzi FP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tázka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tevřel jsem si soubor na PC a byla v něm namršená čeština. Jak mám nastavit jDrtič?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ď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kud máte správně nastavenou znakovou sadu v jDrtiči, bude problém ve zvoleném fontu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a PC je nutné prohlížet titulky pro Drtič v editoru, který umí zobrazit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oubory v UTF-8 - například psPad nebo jEdi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iEd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here is no comment on this page. [Display comments/form]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2004-03-26 13:59:11  :: Owner: CzDream :: Referrers :: Search: 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alid XHTML 1.0 Transitional :: Valid CSS :: Powered by Wakka 0.1.2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3)DRTIČ A JAK NA NĚJ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táhnutí titulků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)Pouzil som stiahnutie s webu priamo do DM a nic sa nedialo, len to prebliklo, ako tebe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Mam 5620-ku, tak som si myslel, ze je problem v tom. Potom som ho nainstaloval cez Commandera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(telnetom), tak, ako je to pisane priamo pri drtici islo to. Len som musel cez ftp vytvorit v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ar adresar tit pretoze som ho tam nema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)jojo tak to zkusim snad to pomuze ale porad nevim jak na ty titulky stazeny dreamboxem pre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t...proste se stahnou a pak uz nic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Odpovědi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)netaham titulky priamo do dreamu, ale pouzivam program vdrtic a zda sa mi super, pretoz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jst titulky je jednouche a potom si ich nahravam do flashky pomocou vDrtica do 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......autor "Kubo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)skús osloviť h2o ten je mister od toho.Mal som taký istý problem a potom som ho výriešil 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mocou h2o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ho slová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kud stahuješ titulky jako adon/t.j-ze seznamu od biosun primo s boxu/je potreba zrušit odkaz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 hdd a vytvorit adresar ve flash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m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mkdir /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tom to bude fungova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aleží na tom,pres co se na nej divaš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okud použiješ príka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s -l /var/share/fonts/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obrazí sa ti neco jako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lrwxrwxrwx 1 root root 31 jan 7 15:17 Drtic.ttf atd............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.j-delka obsahuje počet znaku v odkaz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íkazom Is -/var/tit se podivaj,kam ukazuje var/tit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......autor "Libušo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c)Tohle je oblibena chyba -- chybejici font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eseni jsou dve - bud preinstalovat Drtic rucne, nebo vytvorit odkaz na spravny font: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ipojis se telnetovym klientem k Dreamboxu. Vyhlednes si font v adresari /share/font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Treba md_khmurabi10.ttf na SF nebo verdana.ttf na ruDreamech. Pripadne si na USB tuzku ci HDD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ahrajes svuj oblibeny TTF font (Tahoma z WinXP vypada dobre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repnes se do adresare s fonty prikazem cd /var/share/fonts a vytvoris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odkaz ln -sf /share/fonts/md_khmurabi10.ttf Drtic.ttf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likoz se v ramci Dreamboxu pohybujes v UNIXu, je treba dodrzet velikost pismen a mezery v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rikazech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/share/fonts/md_khmurabi10.ttf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muzes nahradit svym oblibenym fontem, treba /mnt/usb/fonty/tahoma.ttf (za predpokladu, ze js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j tam treba totalCommanderem nakopiroval)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....autor "h2o"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4)OVLÁDÁNÍ DREAMU PŘES WWW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) Zadej tento řádek a máš spuštěný drtič:  http://172.20.24.231/cgi-bin/startPlugin?name=drtic.cfg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za http si vlož spojení na svůj dream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B) Zadej tento řádek a můžeš si prohlížet soubory v Dreambox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ftp://root@172.20.24.231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bo  ftp://root@172.20.24.231/var/keys    a můžeš si jednoduše vyměnit třeba soubor conax.key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za http si vlož spojení na svůj dream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15)  Dreambox a MPEG 4:2:2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e Vašich dopisech se často objevuje dotaz k příjmu televizních programů v MPEG-2 v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formátu 4:2:2. Řada diváků směřuje tento dotaz zvláště k multimediálním přístrojů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eambox, zda televizní signály v takovém formátu dokáže přístroj přijímat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Jen čirou náhodou jsme zjistili, že signály v MPEG-2, ve formátu 4:2:2 lze s menšími úspěch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řijímat i na Dreambox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ejprve co je to to MPEG 4:2:2. Je to formát, který je určen pro aplikace ve studiu př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ysokých přenosových rychlostech, nabízí vysokou rozlišovací schopnost, když barevné signál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YCbCr jsou již ve formátu 4:2:2 (max. 720/608 při 25 Hz). Přijímače pro MPEG-2/4:2:2 jso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určeny výhradně pro použití v profesionální sféře, proto se jejich cena pohybuje okolo 2500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Eur a více.  Na první pohled to znamená, že příjem programů v MPEG-2/4:2:2 v amatérských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dmínkách je zcela vyloučen. V [1] se objevil příspěvek, který popisuje možnosti příjm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igitálních satelitních televizních programů v MPEG-2/4:2:2 s pomocí satelitní PC karty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Za pomocí vhodného software satelitní PC karta dekóduje MPEG formát 4:2:2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 příjmu MPEG 4:2:2 se v souvislosti s běžnými "stolními" set top boxy příliš nepsalo, neboť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ětšina DVB přijímačů pro příjem DTH (direct to home) umí zpracovat formát MPEG 4:2:0, nikoliv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le 4:2:2. Navíc signály ve formátu 4:2:2, jak jsme již uvedli, nejsou určeny pro individuáln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íjem. Formát MPEG 4:2:2 se používá zvláště u přenosových sportovních a zpravodajských kanálů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Nejznámnější v tomto směru jsou přenosové linky společnosti EBU na satelitech Eutelsat W3A (7°E)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Eutelsat W1 (10°E). Ale nejenom tam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 pomocí Dreamboxu lze přijímat signály v MPEG-2/4:2:2 v celkem třech podobách: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i) přímo na Dreamboxu, ii) přes software DreamTV, iii) přehrání zaznamenaného pořadu na PC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 teď k jednotlivým podobám sledování kanálů podrobněji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d i) příjem MPEG-2/4:2:2 přímo na Dreamboxu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Běžně prodávané "stolní" satelitní set top boxy dokáží bez problémů přijímat signál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 MPEG-2/4:2:0, ale s příjmem televizních kanálů v MPEG-2/4:2:2 si již přístroje neporadí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ivák u těchto stanic (feedů) může přijímat pouze zvuk, obrazovka je černá, případně se na n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bjeví několik barevných kostiček. Dreambox je na tom zřejmě nejlépe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U feedů ve formátu 4:2:2 lze na Dreamboxu sledovat obraz jen v horní polovině obrazovky, v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které se ale objevují rušivé prvky (vypadávání barev, přerušované čary)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 praxi to vypadá tak, jako by nám někdo dolní část obrazovky přikryl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ímý příjem takových signálů na Dreamboxu není příliš zajímavý, neboť, jak jsme již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uvedli výše, vypadávají barvy a nevidíme celou obrazovku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a druhou stranu má tento příjem výhodu v tom, že k němu nepotřebujeme vůbec počítač, vystačím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si se samotným Dreamboxem. Další výhodou je bezproblémový příjem i kanálů o vysokých datových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tocích (kolem 10 až 11 Ms/s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d ii) příjem MPEG-2/4:2:2 se softwarem DreamTV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uhou možností příjmu uvedených signálů je streamování přímo do počítače a následné přehrávání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še v "reálném" čase (pouze s několikasekundovým zpožděním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ro tento příjem potřebujeme software pro streamování přes síť - osvědčil se program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eamTV, který pracuje pod OS Windows. Podmínkou korektního fungování programu je nainstalovaný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firmware v Dreamboxu verze 1.07.1 a novější. Na počítači musíme mít nainstalované filtr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irectShow, dále pak software Pinnacle TRex (1.7.4) a TuxVision (0.0.3.0). Všechny tři programy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DreamTV, Pinnacle TRex i TuxVision) najdeme na internetu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stup instalace: Nainstalujeme nejprve programy Pinnacle TRex a TuxVision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kud máme v systému filtry DirectShow, nainstalujeme DreamTV (stačí pouze "rozbalit" do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ybrané složky). V programu DreamTV nastavíme přihlašovací údaje (jméno, heslo) a IP adres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eamboxu. Pak program ukončíme. Na Dreamboxu pustíme nějaký vhodný kanál v MPEG-2/4:2:2 a znov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spustíme program DreamTV. V ten okamžik bychom měli vidět "rozkódovaný" obraz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Výhodou tohoto řešení je možnost okamžitého příjmu signálů v MPEG-2/4:2:2 s podstatě nulovým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áklady. Nevýhodou tohoto řešení je značná omezenost - většina signálů v uvedeném formát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užívá, jak jsme již uvedli, vysoké datové toky, což v praxi znamená "cukání"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obrazu a přerušování zvuku. Při zpravodajských šotech, kdy reportér drží v ruce mikrofon s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opisovaných problémů nepovšimneme, horší je to pak při sportovních přenosech, kdy každý výpadek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ůsobí rušivě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ad iii) příjem zaznamenaného pořadu v MPEG-2/4:2:2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A konečně třetí možnost sledování pořadů v popisovaném formátu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ro příjem potřebujeme hard disk, na který zaznamenáme program v MPEG-2/4:2:2, který po skončení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ahrávání přeneseme do počítače, kde jej některým vhodným programem přehrajem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lze přehrávat i přímo TS soubory). V systému potřebujeme video kodeky (lze najít na internetu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Nevýhodou této varianty je možnost příjmu programu až po nakopírování souborů na hard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isk v počítači. Dalším záporem jsou výpadky v záznamu (viz. vysoké datové toky)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ZÁVĚR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Příjem signálů v MPEG-2/4:2:2 je zajímavým zpestřením příjmu digitálních satelitních televizních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kanálů, kde najdeme jak aktuální zpravodajské šoty, ale i atraktivní sportovní přenosy, které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často nejsou kódované. Ale i v tomto případě se najdou feedy, které jsou kódované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(systémy NTL či BISS). Z posledních dnů byla nejatraktivnější neděle, kdy se zveřejňovaly první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výsledky z voleb do EP, ale zároveň probíhal fotbalový turnaj Euro 2004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ivák nemusí složitě hledat přenosové kanály v MPEG-2/4:2:2, stačí parabolu nasměrovat na pozici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Hot Bird 13°E, kde na transpondéru IRIB, na freq. 12,437 GHz, polarizac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horizontální, SR 27500, FEC 3/4 najdeme kanál "FEED", který je v popisovaném formátu.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Dreambox si v řešení ii) a iii) poradil s příjmem, neboť datový tok tohoto kanálu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je "pouze" kolem 3,5 Ms/s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Další informace: [1] Satelitní měsíčník SAT-magazín 7/2003.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redakce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Parabola.cz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>15.6.2004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16)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>Čistá instalace img a Hdd (DB Reinstall &amp; HDD 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 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 </w:t>
      </w:r>
      <w:r>
        <w:rPr>
          <w:rFonts w:eastAsia="verdana" w:cs="verdana" w:ascii="verdana" w:hAnsi="verdana"/>
          <w:lang w:val="cs-CZ"/>
        </w:rPr>
        <w:t>sorry je to take stare tema ktore sa mi ale nepodarilo najst, mam na D.Boxe HDD a chcem preinstalovat img. Ktore subory je potrebne na HDD vymazat aby som mohol urobit novu cistu instalaciu ? Na HDD nemam ani som nemal instalovany ziaden img</w:t>
      </w:r>
    </w:p>
    <w:p>
      <w:pPr>
        <w:pStyle w:val="Normal"/>
        <w:rPr>
          <w:rFonts w:ascii="verdana" w:hAnsi="verdana" w:eastAsia="verdana" w:cs="verdana"/>
          <w:b/>
          <w:b/>
          <w:bCs/>
          <w:lang w:val="cs-CZ"/>
        </w:rPr>
      </w:pPr>
      <w:r>
        <w:rPr>
          <w:rFonts w:eastAsia="verdana" w:cs="verdana" w:ascii="verdana" w:hAnsi="verdana"/>
          <w:b/>
          <w:bCs/>
          <w:lang w:val="cs-CZ"/>
        </w:rPr>
        <w:t xml:space="preserve">Odpověď: 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verdana" w:cs="verdana" w:ascii="verdana" w:hAnsi="verdana"/>
          <w:b/>
          <w:bCs/>
          <w:lang w:val="cs-CZ"/>
        </w:rPr>
        <w:t xml:space="preserve"> </w:t>
      </w:r>
      <w:r>
        <w:rPr>
          <w:rFonts w:eastAsia="verdana" w:cs="verdana" w:ascii="verdana" w:hAnsi="verdana"/>
          <w:lang w:val="cs-CZ"/>
        </w:rPr>
        <w:t>ani ty soubory nemaž, stací prejmenovat adresáre v adresári /hdd. Delám to tak, že prejmenuju /hdd/var a /hdd/local na /hdd/var_delete a /hdd/local_delete. Ahoj.</w:t>
      </w:r>
      <w:r>
        <w:rPr>
          <w:rFonts w:eastAsia="verdana" w:cs="verdana" w:ascii="verdana" w:hAnsi="verdana"/>
          <w:lang w:val="cs-CZ"/>
        </w:rPr>
        <w:t xml:space="preserve">     Autor....Irene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verdana" w:cs="verdana" w:ascii="verdana" w:hAnsi="verdana"/>
          <w:b/>
          <w:bCs/>
          <w:lang w:val="cs-CZ"/>
        </w:rPr>
        <w:t xml:space="preserve">17)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Jak je to po instalaci img s Flash Erase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  <w:t xml:space="preserve">Otázka: 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verdana" w:cs="verdana" w:ascii="verdana" w:hAnsi="verdana"/>
          <w:lang w:val="cs-CZ"/>
        </w:rPr>
        <w:t>Pokud nahrávám Jakékoliv image (myslím i záložní Backup) pres Flashvizard2 je treba pak na dreamu dát "tlacítko nahore-Flash erase" nebo nikoliv a nebo za jakých okolností je treba na dreamu dávat po nahráni image Flash erase at už nahrávam metodou "root.cramfs! nebo pres Dreamup lan nebo Dreamup.</w:t>
        <w:br/>
        <w:t>Co se deje v Dreamu když dám vrchní tlac. "flash erase"</w:t>
        <w:br/>
        <w:t>Chtel bych mít v této veci jasno kdy a za jakých okolností používat Flash erase a proto dekuji všem kterým se bude chtít na toto odpovedet</w:t>
      </w:r>
    </w:p>
    <w:p>
      <w:pPr>
        <w:pStyle w:val="Normal"/>
        <w:rPr>
          <w:rFonts w:ascii="verdana" w:hAnsi="verdana" w:eastAsia="verdana" w:cs="verdana"/>
          <w:b/>
          <w:b/>
          <w:bCs/>
          <w:lang w:val="cs-CZ"/>
        </w:rPr>
      </w:pPr>
      <w:r>
        <w:rPr>
          <w:rFonts w:eastAsia="verdana" w:cs="verdana" w:ascii="verdana" w:hAnsi="verdana"/>
          <w:b/>
          <w:bCs/>
          <w:lang w:val="cs-CZ"/>
        </w:rPr>
        <w:t>Odpově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verdana" w:cs="verdana" w:ascii="verdana" w:hAnsi="verdana"/>
          <w:lang w:val="cs-CZ"/>
        </w:rPr>
        <w:t>Melo by se dávat vždy po nahraní nového img do flashe!!! A co se deje: smaže se a znovu namapuje adr /var/ (co aspon já vím a mám info).</w:t>
        <w:br/>
        <w:t>Vyjímkdy kdy se nedává jsou: když instaluješt img na USB.</w:t>
        <w:br/>
        <w:t>Když máš udelanou zálohu pomocí dreamup ci dreamlan (img má cca 8.3mb) tam je to vc. adr. var a nastavení. (dává se do flashe). U toho flash wizarda si nejsem jistý ale logickou úvahou docházím k názoru že tam je to taky bez flash erase.</w:t>
        <w:br/>
        <w:t>Pokud nebudeš používat flash erase hrozí znicení bootu a pak už pomužu jen Jtag.</w:t>
        <w:br/>
        <w:br/>
        <w:t>Snad jsem prinesl trochu jasno do dané problematiky nebo více chaosu :-o</w:t>
      </w:r>
      <w:r>
        <w:rPr>
          <w:rFonts w:eastAsia="Times New Roman" w:cs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.....IceKill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sz w:val="18"/>
          <w:szCs w:val="18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18) </w:t>
      </w:r>
      <w:r>
        <w:rPr>
          <w:rFonts w:eastAsia="verdana" w:cs="verdana" w:ascii="verdana" w:hAnsi="verdana"/>
          <w:b/>
          <w:bCs/>
          <w:sz w:val="18"/>
          <w:szCs w:val="18"/>
          <w:lang w:val="cs-CZ"/>
        </w:rPr>
        <w:t>Jak pret</w:t>
      </w:r>
      <w:r>
        <w:rPr>
          <w:rFonts w:eastAsia="verdana" w:cs="verdana" w:ascii="verdana" w:hAnsi="verdana"/>
          <w:b/>
          <w:bCs/>
          <w:sz w:val="18"/>
          <w:szCs w:val="18"/>
          <w:lang w:val="cs-CZ"/>
        </w:rPr>
        <w:t>vořit</w:t>
      </w:r>
      <w:r>
        <w:rPr>
          <w:rFonts w:eastAsia="verdana" w:cs="verdana" w:ascii="verdana" w:hAnsi="verdana"/>
          <w:b/>
          <w:bCs/>
          <w:sz w:val="18"/>
          <w:szCs w:val="18"/>
          <w:lang w:val="cs-CZ"/>
        </w:rPr>
        <w:t xml:space="preserve"> softcam.key do rsakeylist a keylis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Otázka:</w:t>
      </w:r>
      <w:r>
        <w:rPr>
          <w:rFonts w:eastAsia="Times New Roman" w:cs="Times New Roman"/>
          <w:sz w:val="24"/>
          <w:szCs w:val="24"/>
          <w:lang w:val="cs-CZ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Mam softcam.key, jak s toho udelam neco co umi pouzit newcamd ?</w:t>
        <w:br/>
        <w:t>(rsakeylist a keylist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br/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Odpověď: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verdana" w:cs="verdana" w:ascii="verdana" w:hAnsi="verdana"/>
          <w:lang w:val="cs-CZ"/>
        </w:rPr>
        <w:t>Ak sa nemylim tak rsakeylist musis najst niekde na nete, aj na tomto fore sa najde niekde aktualny a keylist urobis jednoducho konverziou softcam.</w:t>
        <w:br/>
        <w:br/>
        <w:t>Stisnes modre tl. potom keyupdate /myslim ze je to zelene tl/ a tam mas potom ponuku konverzia klucov rozbalis a myslim ze tretie v poradi je konverzia na newcamd.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verdana" w:cs="verdana" w:ascii="verdana" w:hAnsi="verdana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19)...........Instalace addonu z internetu na Usb nebo Hdd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tázka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Jak nainstalovat addon z internetu na Usb nebo Hd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dpově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 xml:space="preserve">setup/expert setup/expert other setup a presunout var na hdd nebo usb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: lada57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0)...........Seřazení "Plugins" pod žlutým tlačítke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Otázka</w:t>
      </w:r>
    </w:p>
    <w:p>
      <w:pPr>
        <w:pStyle w:val="Normal"/>
        <w:rPr>
          <w:rFonts w:ascii="verdana" w:hAnsi="verdana" w:eastAsia="verdana" w:cs="verdana"/>
          <w:lang w:val="cs-CZ"/>
        </w:rPr>
      </w:pPr>
      <w:r>
        <w:rPr>
          <w:rFonts w:eastAsia="verdana" w:cs="verdana" w:ascii="verdana" w:hAnsi="verdana"/>
          <w:lang w:val="cs-CZ"/>
        </w:rPr>
        <w:t>Kde najdem subor obdobny emulist-u pre emu, pre pluginy aby som mohol konfigurovat poradie umiestnenia jednotlivych plugin po stlaceni zlteho tlacidla. Vo var/tuxbox/config som taky subor nenasiel.</w:t>
      </w:r>
    </w:p>
    <w:p>
      <w:pPr>
        <w:pStyle w:val="Normal"/>
        <w:rPr>
          <w:rFonts w:ascii="verdana" w:hAnsi="verdana" w:eastAsia="verdana" w:cs="verdana"/>
          <w:b/>
          <w:b/>
          <w:bCs/>
          <w:lang w:val="cs-CZ"/>
        </w:rPr>
      </w:pPr>
      <w:r>
        <w:rPr>
          <w:rFonts w:eastAsia="verdana" w:cs="verdana" w:ascii="verdana" w:hAnsi="verdana"/>
          <w:b/>
          <w:bCs/>
          <w:lang w:val="cs-CZ"/>
        </w:rPr>
        <w:t>Odpově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Jdi do /var/tuxbox/plugins a prejmenuj soubory pridanim poradoveho cisla podle pozadovaneho poradi:</w:t>
        <w:br/>
        <w:br/>
        <w:t>00-bude_prvni.cfg</w:t>
        <w:br/>
        <w:t>00-bude_prvni.so</w:t>
        <w:br/>
        <w:t>01-bude_druhy.cfg</w:t>
        <w:br/>
        <w:t>01-bude_druhy.so</w:t>
        <w:br/>
        <w:br/>
        <w:t>Pozor, musis mit stejne jmeno pro cfg i so soubor! (Pripona se samozrejme lisi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:h2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1)...........Instalace Img třeba   "RU 107.4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a)  Instalace do nového dreamu 7000S (pro nové "Dreamboxmaniaky"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b)  Instalace do dreamu kde je již nějaké Img a chceš ho přeinstalovat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 xml:space="preserve">a)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bys mohl pracovat s dreamem v počítači a abys měl z něho radost je zapotřebí mít toto příslušenství: samozřejmě počítač a v něm síťovou kartu třeba tuto (10/100 Mbps Pci Fast Ethernet Adapter) pak prográmek Total commander a internet-ten ale není podmínko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nemáš doma internet tak doporučuji zakoupit "Usb stick" o velikosti alespoň 60Mb,protože zajdeš do nejbližšší internet kavárny tam si nakopíruješ potřebné soubory do své složky a z té pak na Usb, přijdeš domů Usb vložíš do počítače a zkopíruješ soubor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o a na konec musíš chtít se učit vkládat různé soubory do dreamu a chápat jejich funkčnost,pokud se Ti to nechce tak si misto dreama pořiď normální satelitní přijímač kde ho zapneš a sleduješ,jinak Tě čeká strastiplné hledání různých provozoven aby Ti tam nahráli to nebo ono a tím také utratíš hodně peněz s tím počítej.Takže tohle je třeba opravdu zvážit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avíc jěště je to tak že většina manželek nemá moc velké pochopení pro Tvé hrátky s dreamem.Pokud ses teda rozhodl pro dream tak jdem na to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Spojení s dreamem (první)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+ </w:t>
      </w:r>
      <w:r>
        <w:rPr>
          <w:rFonts w:eastAsia="Times New Roman" w:cs="Times New Roman"/>
          <w:sz w:val="24"/>
          <w:szCs w:val="24"/>
          <w:lang w:val="cs-CZ"/>
        </w:rPr>
        <w:t>sí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ťové karty a spojení s Total Command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ím jak je to kruté pro začátečníka postupuj přesně krok po kroku ja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i tady popíšu: (je odzkoušen Win 98 SE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1)Nejdříve počítač: myší na Start--nastavení--ovládací panely--vyhledej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íť,na ni 2 krát klikni,objeví se ti okno Síť to má nahoře v menu 3 položk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Konfigurace,Identifikace,Řízení přístupu --okno síť které se Ti otevř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je většinou nastaveno na konfiguraci takže se tam podívej a vyhledej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Protokol TCP/IP - 10/100 Mbps Pci Fast Ethernet Adapter,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to tam nemáš tak není nakonfigurována síťová karta pokud je pokračuj dá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jednou na něho klikni a pak dej "vlastnoosti" vyskočí Ti "Protokol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CP/Ip-vlastnosti, nyní klikni do bílého kolečka, vedle něho je napsáno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"Zadat adresu IP ručně" a nastav to přesně jak je to napsáno tad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(časem si uděláš vlastní nastavení ber to jako příklad který je samozřejmě funkční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dresa Ip: 192.168.0.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Maska podsítě 255.255.255.0 Pak dej Ok uzavři všechna okna a počítačTě vyzve na resta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tvrď "ano" Když bude počítač opět nastartován tak ho nech na chvíl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 klidu až se z něho nezačne kouřit. A nyní půjdeme na dream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2)Pokud máš Dream zapnutý dej na dálkovém ovládači toto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Dream--Nastavení--Expert nastavení--Nastavení komunikace a tam vyplň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esně tyto ůdaje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IP: 192.168.0.49 malé okénko DHCP nech volné tak jak j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etmask: 255.255.255.0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ype: L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ameserver: 192.168.0.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Getavay: 192.168.0.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okénko Enable network označ ,pak najeď na uložit a na dálkové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ovládači dej "OK" a pak vyjdi z menu stisknutím "lame"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3)Total commande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yní se vrátime opět k počítač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pusť si "total commander" a opět postupuj podle návodu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Nahoře je menu a pod ním jsou různé malé obrázky klikni na FTP, objeví se ti okno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"Připojení FTP serveru" tam klikni na "Nové připojení" a vyplň jen tyto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ůdaje: Relace: zde si můžeš napsat svoje jméno nebo jméno své milenky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Hostitel: 192.168.0.49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Jméno uživatele: ro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Heslo: dreambox (napiš to přesně nespleť se na klávesnici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 pak se podívej do kolonky "Typ serveru" má tam být nasteno "Autodetekce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Jinak všechny jiné okínka nechej prázdné. Pak dej "OK"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 v okně které Ti tam zůstane klikni na "Připojit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máš dobrý kabel k Dreamu uvidíš na levé nebo pravé straně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dresáře z Dream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e většině případu je v novém dreamu nějaké img ale bez keys a emu to znamená že by to chtělo vyměnit za nové Im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táhni si prográmek Flash wizard a přes něj si nové img nainstaluješ do dramu. Poprvé doporučuji přes Flash wizar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rográmek můžeš najít na těchto adresách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http://www.dreambox.ch/ 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http://www.dm7000.cz/upload/fm.php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http://dvb-upload.com/   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http://www.sat2000.cz/web/download.ht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http://digital.satupload.cz/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ztáhni si také program pro přenos setingů do dreamu a ten se jmenuje "Dreambox edit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teda instaluješ poprvé img do dreamu pokračuje návod pro program Flash wizard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Otevři tento program a v levo si všimni třech velkých tlačítek,nyní zmáčkni to spodní s ozubenými koly--konfigurace a nástroje,tam vyplň parametry spojení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Ip dreamu :192.168.0.49 login = root password = dreambox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Nyní zmáčkni vrchní tlačítko na levé straně --nainstaluj image do paměti FLASH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am uvidíš popisek "nastavení " a vedle to okínko musí být prázdné pak klikni myší na žlutou otevřenou složku otevře se Ti okno pro výběr souborů a tam si vyber img které chceš nainstalovat a tím se spustí instalace nového img do Tvého dream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Když všechno proběhne Ok tak se dream restartuje,chvíli počkej až se na televizní obrazovce objeví nastavení Tv normy nastav na Pal,potvrď ok potom bude nastavení času a pak nastavení satelitu = dej více sat.Pak už si nastav nastevení komunikace ale to už zvládneš sám je to kousek výš a už jsme to zkoušeli. V menu ještě najdi "expert nastavení a najdi si tam položku pod názvem "use http authentification " a pokud tam bude zelené zaškrtnutí tak ho odstraň.Takže img je nainstalováno a nyní je zapotřebí vložit do dreamu seting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Ztáhni si do pc setingy od Likra můžu doporuči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mocí programu Dreambox edit přeneseme tyto setingy do dreamu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nevíš jak zde je popi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 otevřeném programu Dreambox edit klikni na "Open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bude tam okno pro výběr souborů tak si tam najdi setingy a klikni tam na  soubor "bouquets",počkej až si to program zpracuje a nyní si musíš nastavit spojení s dreamem a tímto prográmkem.Takže klikni na Options pak vyber "Network"a doplň IP adresu   192.168.0.49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Dreambox server http= 80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Username on dreambox = ro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assword = dreambox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Ftp port = 21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še ulož kliknutím dole v pravo na "save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 levo nahoře v menu klikni na  FTp a pak když se Ti objeví nové okno klikni na "Send files to dreambox" nyní počkej až se setingem naplní dream  a budeš vyzván ne restart dreamu nebo reload...zadej "reload".Chvíli počkej až bude potvrzení ok a vypni dreambox edit a v dreamu si zkontroluj nové setingy,pokud je vše ok tak se dáme do instalací emu a key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Z tohoto fora si stáhni nyní aktuální instalaci "Newcamd 5.11 pro RU dream( od  uživatele "Aso" soubor má koncovku tar.gz)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Spusť si Total commander tam si nachystej  tento soubor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 druhé polovině Total commander bys měl mít přichystané adresáře z dreamu a tam si otevř soubor tmp a do něho nakopíruj tento soubor Pokud nevíš jak kopírovat v total commandru tak popíšu......klikni pravým od myši na soubor  ten zčervená a pak zmáčkni na klávesnici F5 a máš soubor nakopírován v již otevřeném adresáři tmp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tom přes dalk.ovládač od dreamu zadej ..Stiskni dream z menu vyber setup pak nastavení addons--manual install addons---tmp objeví se tam ten soubor a potvrď O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Soubor se nainstaluje a dream se restartuje no a pak se můžeš dívat na co chceš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známka : instalace tohoto souboru s tímto názvem nemusí za pár dní platit tak to ber jen jako návod.je třeba sledovat každodenní změ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le pozor dream se může stát stejnou drogou jako je kouření nebo pití alkoholu a nakonec zjistíš že nezbývá čas v něm sledovat nějaké pořady.A to je většina uživatelů tohoto fora (je to samozřejmě můj osobní názor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b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Doporučení pro Ty z vás pokročilejší kteří třeba  uvedu příklad 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Máte nainstalován v dreamu img Ru108.8 a chcete změnit za jiné img. a máte připojené hdd nebo usb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stup který zde doporučuji mám hodně krát vyzkušený a nestalo se mi že bych měl s dreamem nějaké problémy: Vyzkoušel jsem již instalací mnoho img a jen jednou jsem musel použít "dream up a Rs 232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akže nejdříve přejmenovat nebo vymazat soubory "local" z hdd a z usb" (velmi důležité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Pokud používáte některý z img Ru tak nakopírovat nové img s jeho původním názvem do tmp a v menu dreamu v položce software update  a následném tmp se ojeví výběr na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a)backup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b)název nového souboru img tak zadat ten nový soub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 restartu dreamu šipka nahoř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používáte img řady SF tak je třeba do adresář tmp vložit přejmenovaný soubor na root.cramf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yto instalace jsou krátké a velice spolehliv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 Herbert 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2)...........Pogramování nahrávání pořadů "Timer a WWW dreamu"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Můžeš si vyzkoušet i tuto variantu použití Timer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V internetovém prohlížeči zadej http://xxx.xxx.xxx.xxx (místo x=IP adresa dreamu)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1) V menu zadej "CONTROL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2) Pak "TIMER" objeví se Ti list "Control timer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3) Pak myší na "Add" objeví se list "add timer event" tam si najdi stanici kterou chceš nahrávat a zadej data a udaje podle Tvé potřeby a dole v položce "after event" si určí co udělá dream po nahrání pořadu, vyber si třeba "stand by nebo vypnout dreambox, v položce description si napiš název filmu a dej na "Add"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ak shoď malé okno které se ti tam objevilo a shoď i to velké,znova zmáčkni timer a uvidíš potvrzené co sis naprogramov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okud budeš mít takto naprogramovaný pořad a vypneš dream do "stand by" tak v momentě kdy se spustí nahrávání se nerosvítí displej na dreamu to ale poznáš podle roztočeného disku že se nahrává,není to žádná závad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(záleží jaké používáš img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: Herbert 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  <w:t>23)...........Udržení pořádku pro vyhledávání na foru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Zde uvádím jen příklad jak se dá zajistit rychlé vyhledávání na for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Do textového souboru si nejdříve napiš témata :uvedu příklad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1.img sf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2.img R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3.newcam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a)pro Sf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b)pro Ru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c)jiné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yto položky jde rozšiřit samozřejmě každý si to může udělat po svém do několika skupi ty pak rozčlenit na menší kategorie a tyto ještě analyticky rozčleni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ak třeba uvidíš na foru něco co by Tě zajímalo ale nyní na to nemáš čas tak třeba tě zaujme thred o newcamd pro Ru a vše cose tam píše tak si okopíruj zástupce z fora a založ si ho do textového souboru do patřičné analytické skupi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Při zpětném vyhledání si ho z textového souboru okopíruješ do internetového prohlížeče a pokud tento threa nebyl smazán tak se Ti objeví a můžeš si ho dočíst do konce nebo si z něho vybereš nějaké poznámky které si třeba uložíš pro pozdější studiu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Tím Tě nějak neuspořádání na foru nemusí vůbec trápi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  <w:t>Autor : Herbert 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br/>
        <w:br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cs-CZ"/>
        </w:rPr>
      </w:pPr>
      <w:r>
        <w:rPr>
          <w:rFonts w:eastAsia="Times New Roman" w:cs="Times New Roman"/>
          <w:b/>
          <w:bC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verdana" w:hAnsi="verdana" w:eastAsia="verdana" w:cs="verdana"/>
          <w:sz w:val="24"/>
          <w:szCs w:val="24"/>
          <w:lang w:val="cs-CZ"/>
        </w:rPr>
      </w:pPr>
      <w:r>
        <w:rPr>
          <w:rFonts w:eastAsia="verdana" w:cs="verdana" w:ascii="verdana" w:hAnsi="verdana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2"/>
          <w:szCs w:val="22"/>
          <w:lang w:val="cs-CZ"/>
        </w:rPr>
      </w:pPr>
      <w:r>
        <w:rPr>
          <w:rFonts w:eastAsia="verdana" w:cs="verdana" w:ascii="verdana" w:hAnsi="verdana"/>
          <w:lang w:val="cs-CZ"/>
        </w:rPr>
        <w:br/>
        <w:br/>
        <w:br/>
      </w:r>
    </w:p>
    <w:p>
      <w:pPr>
        <w:pStyle w:val="Normal"/>
        <w:rPr>
          <w:rFonts w:ascii="verdana" w:hAnsi="verdana" w:eastAsia="verdana" w:cs="verdana"/>
          <w:b/>
          <w:b/>
          <w:bCs/>
          <w:sz w:val="22"/>
          <w:szCs w:val="22"/>
          <w:lang w:val="cs-CZ"/>
        </w:rPr>
      </w:pPr>
      <w:r>
        <w:rPr>
          <w:rFonts w:eastAsia="verdana" w:cs="verdana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             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  <w:t xml:space="preserve">     </w:t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2"/>
          <w:szCs w:val="22"/>
          <w:lang w:val="cs-CZ"/>
        </w:rPr>
      </w:pPr>
      <w:r>
        <w:rPr>
          <w:rFonts w:eastAsia="Times New Roman CE" w:cs="Times New Roman CE" w:ascii="Times New Roman CE" w:hAnsi="Times New Roman CE"/>
          <w:sz w:val="22"/>
          <w:szCs w:val="22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verdana">
    <w:charset w:val="01"/>
    <w:family w:val="auto"/>
    <w:pitch w:val="default"/>
  </w:font>
  <w:font w:name="verdan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